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26"/>
        <w:gridCol w:w="2727"/>
        <w:gridCol w:w="2727"/>
        <w:gridCol w:w="2727"/>
      </w:tblGrid>
      <w:tr>
        <w:trPr>
          <w:trHeight w:val="1607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r una cultura de satisfacción al cliente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jas atendidas/Total de quej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0%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e quejas atendid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fecha no se han presentado Quejas.</w:t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sesor Comercial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quejas/No.  de servicios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mayor a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han presentado Quejas.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promedio en el sondeo de satisfacción del cliente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canzar una calificación promedio d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10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l Sondeo del 3er Trim de 2011 se obtuvo una calificación promedio de </w:t>
              <w:br/>
            </w:r>
            <w:r>
              <w:rPr>
                <w:rFonts w:cs="Arial" w:ascii="Arial" w:hAnsi="Arial"/>
                <w:b/>
              </w:rPr>
              <w:t>9.2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Mantener un Sistema de Gestión de la Calidad dinámico y flexible que vele por los intereses de nuestros clientes y de nuestra organización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arios capacitados para el manejo del Software para el Control de Document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os Usuarios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apacitó al personal dentro del alcance, sin embargo, no se renovó la licencia del software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l Programa Institucional de la Calidad</w:t>
            </w:r>
          </w:p>
        </w:tc>
      </w:tr>
      <w:tr>
        <w:trPr>
          <w:trHeight w:val="1608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inguirnos por la oportunidad, confiabilidad y competitividad de nuestros servicios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cotizaciones aceptadas en el periodo/No. total de cotizaciones realizadas en el periodo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36</w:t>
            </w:r>
            <w:r>
              <w:rPr>
                <w:rFonts w:cs="Arial" w:ascii="Arial" w:hAnsi="Arial"/>
              </w:rPr>
              <w:t xml:space="preserve"> cotizaciones aceptadas / </w:t>
            </w:r>
            <w:r>
              <w:rPr>
                <w:rFonts w:cs="Arial" w:ascii="Arial" w:hAnsi="Arial"/>
                <w:b/>
              </w:rPr>
              <w:t>330</w:t>
            </w:r>
            <w:r>
              <w:rPr>
                <w:rFonts w:cs="Arial" w:ascii="Arial" w:hAnsi="Arial"/>
              </w:rPr>
              <w:t xml:space="preserve"> cotizaciones realiza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.51%</w:t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 Servicios.</w:t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de servicios entregados oportunamente por los laboratorios  certificados y/o acreditados /No. de servicios entregados por los laboratorios  certificados y/o acreditad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8%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35</w:t>
            </w:r>
            <w:r>
              <w:rPr>
                <w:rFonts w:cs="Arial" w:ascii="Arial" w:hAnsi="Arial"/>
              </w:rPr>
              <w:t xml:space="preserve"> servicios entregados oportunamente / </w:t>
            </w:r>
            <w:r>
              <w:rPr>
                <w:rFonts w:cs="Arial" w:ascii="Arial" w:hAnsi="Arial"/>
                <w:b/>
              </w:rPr>
              <w:t xml:space="preserve">435 </w:t>
            </w:r>
            <w:r>
              <w:rPr>
                <w:rFonts w:cs="Arial" w:ascii="Arial" w:hAnsi="Arial"/>
              </w:rPr>
              <w:t xml:space="preserve">servicios entrega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Crear una cultura de mejora continua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rabajo para la Autoevaluación del Sistema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br/>
              <w:t>Programa de trabajo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 realizado los programas de los equipos de la calidad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l Programa Institucional de la Ca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440" w:gutter="0" w:header="567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rFonts w:cs="Arial" w:ascii="Arial" w:hAnsi="Arial"/>
        <w:b/>
        <w:bCs/>
        <w:sz w:val="14"/>
        <w:szCs w:val="16"/>
      </w:rPr>
      <w:t>El usuario es responsable de consultar la versión vigente de este procedimiento a través de INTRANET.</w:t>
    </w:r>
  </w:p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536"/>
      <w:gridCol w:w="4394"/>
    </w:tblGrid>
    <w:tr>
      <w:trPr>
        <w:trHeight w:val="226" w:hRule="atLeast"/>
      </w:trPr>
      <w:tc>
        <w:tcPr>
          <w:tcW w:w="4786" w:type="dxa"/>
          <w:tcBorders/>
          <w:vAlign w:val="center"/>
        </w:tcPr>
        <w:p>
          <w:pPr>
            <w:pStyle w:val="Foo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Responsable del formato: CPIC</w:t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Cs/>
              <w:sz w:val="16"/>
              <w:szCs w:val="16"/>
            </w:rPr>
            <w:t xml:space="preserve">de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  <w:tc>
        <w:tcPr>
          <w:tcW w:w="4394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Formato: CA16F01-04</w:t>
          </w:r>
        </w:p>
      </w:tc>
    </w:tr>
  </w:tbl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1564"/>
    </w:tblGrid>
    <w:tr>
      <w:trPr>
        <w:trHeight w:val="1750" w:hRule="atLeast"/>
      </w:trPr>
      <w:tc>
        <w:tcPr>
          <w:tcW w:w="1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/>
            <w:object w:dxaOrig="1709" w:dyaOrig="10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5pt;height:52.5pt" filled="f" o:ole="">
                <v:imagedata r:id="rId2" o:title=""/>
              </v:shape>
              <o:OLEObject Type="Embed" ProgID="" ShapeID="ole_rId1" DrawAspect="Content" ObjectID="_1958154804" r:id="rId1"/>
            </w:object>
          </w:r>
        </w:p>
      </w:tc>
      <w:tc>
        <w:tcPr>
          <w:tcW w:w="1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333399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sz w:val="28"/>
              <w:szCs w:val="28"/>
            </w:rPr>
            <w:t>SEGUIMIENTO TRIMESTRAL DE INDICADORES DE DESEMPEÑO</w:t>
            <w:br/>
            <w:t>DEL PLAN DE CALIDAD 2011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36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6"/>
      <w:gridCol w:w="2726"/>
      <w:gridCol w:w="2727"/>
      <w:gridCol w:w="2727"/>
      <w:gridCol w:w="2727"/>
    </w:tblGrid>
    <w:tr>
      <w:trPr>
        <w:trHeight w:val="728" w:hRule="atLeast"/>
      </w:trPr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Objetivo de Calidad</w:t>
          </w:r>
        </w:p>
      </w:tc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Indicador de Desempeño</w:t>
            <w:br/>
            <w:t>(Procesos/Actividades)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333399"/>
            </w:rPr>
            <w:t>Meta 2011 Programada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Resultado al 3 trimestre 2011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Firma del Responsable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0"/>
      <w:jc w:val="center"/>
      <w:textAlignment w:val="baseline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120"/>
    </w:pPr>
    <w:rPr>
      <w:rFonts w:ascii="Arial" w:hAnsi="Arial" w:cs="Arial"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nks12N0">
    <w:name w:val="Links 12 (N0)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n-GB"/>
    </w:rPr>
  </w:style>
  <w:style w:type="paragraph" w:styleId="Style12">
    <w:name w:val="Style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2:51:00Z</dcterms:created>
  <dc:creator>Pw12946</dc:creator>
  <dc:description/>
  <cp:keywords/>
  <dc:language>en-US</dc:language>
  <cp:lastModifiedBy>melany.guzman</cp:lastModifiedBy>
  <cp:lastPrinted>2008-06-09T10:40:00Z</cp:lastPrinted>
  <dcterms:modified xsi:type="dcterms:W3CDTF">2012-01-26T22:46:00Z</dcterms:modified>
  <cp:revision>10</cp:revision>
  <dc:subject/>
  <dc:title>PROCEDIMIENTO APROBADO POR:</dc:title>
</cp:coreProperties>
</file>