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1. Seguimiento de acuerdos.</w:t>
      </w:r>
    </w:p>
    <w:p>
      <w:pPr>
        <w:pStyle w:val="Normal"/>
        <w:rPr/>
      </w:pPr>
      <w:r>
        <w:rPr>
          <w:b/>
          <w:bCs/>
          <w:sz w:val="20"/>
          <w:szCs w:val="20"/>
          <w:lang w:val="es-ES"/>
        </w:rPr>
        <w:t>2. Revisión y validación de la política, objetivos de calidad y objetivos generales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 xml:space="preserve">3. Resultados de auditorías 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4. Estado de las acciones correctivas, preventivas y de mejora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5. Resultados de los indicadores de desempeño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</w:rPr>
        <w:t>6. Revisión y aprobación, en su caso, del Plan de Calidad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7. Ingresos por laboratorio dentro del alcance del SGC.</w:t>
      </w:r>
    </w:p>
    <w:p>
      <w:pPr>
        <w:pStyle w:val="Normal"/>
        <w:rPr/>
      </w:pPr>
      <w:r>
        <w:rPr>
          <w:b/>
          <w:bCs/>
          <w:sz w:val="20"/>
          <w:szCs w:val="20"/>
          <w:lang w:val="es-ES"/>
        </w:rPr>
        <w:t xml:space="preserve">8. Ensayos de Aptitud, Pruebas Interlaboratorio, </w:t>
      </w:r>
      <w:r>
        <w:rPr>
          <w:b/>
          <w:bCs/>
          <w:sz w:val="20"/>
          <w:szCs w:val="20"/>
        </w:rPr>
        <w:t>Aseguramiento de la Calidad de los resultados</w:t>
      </w:r>
      <w:r>
        <w:rPr>
          <w:b/>
          <w:bCs/>
          <w:sz w:val="20"/>
          <w:szCs w:val="20"/>
          <w:lang w:val="es-ES"/>
        </w:rPr>
        <w:t>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9. Cambios en el volumen y tipo de trabajo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10. Evaluación de la satisfacción del cliente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11. Recomendaciones de mejora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  <w:t>12. Asuntos Generales.</w:t>
      </w:r>
    </w:p>
    <w:p>
      <w:pPr>
        <w:pStyle w:val="Normal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STA DE PARTICIPAN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mbros permane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Dr. Jesús González Hernández, Director Gener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Dr. Alfredo Aguilar Elguezabal, Director Académic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Lic. Gilda Legarreta Ito, Directora de Planeación y Asuntos Estratégic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Lic. Ernestina Pérez Romero, Directora de Administración y Finanz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Lic. Sergio Veruette Amaya, Director de Vincula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sz w:val="20"/>
          <w:szCs w:val="20"/>
        </w:rPr>
        <w:t>Dr. Eduardo Herrera Peraza, Jefe del Departamento de Energías Renovables y Protección del Medio Ambien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Dr. Alejandro López Ortiz, Jefe del Departamento de Materiales Nanoestructurad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Dr. Armando Reyes Rojas, Jefe del Departamento de Servicios Científicos y Tecnológic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/>
      </w:pPr>
      <w:r>
        <w:rPr>
          <w:sz w:val="20"/>
          <w:szCs w:val="20"/>
        </w:rPr>
        <w:t>Dr. Roberto Martínez, Jefe del Departamento de Integridad y Diseño de Materiales Compuest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Ing. Juan Ignacio Bustillo Salcido, Administrador del Programa de Calidad / Rep. de la Dirección / Rep. Autorizado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mbros no permanentes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Cecilia Miranda Silva , Asesor Comercial/Coordinadora del Equipo de Atención al Client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c. Mayra Domínguez Delgado, Coordinadora de Comunicació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Guillermo González Sánchez, Laboratorio de Residuo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Melany Guzmán Velderrain, Apoyo al SG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UERDOS TOMADOS</w:t>
      </w:r>
    </w:p>
    <w:p>
      <w:pPr>
        <w:pStyle w:val="Normal"/>
        <w:rPr/>
      </w:pPr>
      <w:r>
        <w:rPr/>
        <w:t>General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44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acordó prescindir de las actualizaciones del software Masterweb, para el control de documentos, debido a los recursos que esto implica (Ver cotización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Busti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etomará para el segundo semestre de 2011 el programa de trabajo para la autoevaluación del SG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ny Guzmán/Equipo de Auditores Inter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ciones de mejor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44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ealizará un estudio para la mejora de los tiempos de entrega de los informes de resultad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ción de Servicios/ Responsables de los laborato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evisará el método para la evaluación de la satisfacción del cl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esor Comercial / Director de Vincul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-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realizará un estudio costo-beneficio para observar la viabilidad de que el CIMAV otorgue el servicio de recolección de muestr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 de Vinculación / Coordinación de Servicios/ Responsables de los laborato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verá la posibilidad de ampliar la caseta de vigilancia para recibir a los visitan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Bustillo / Jefe de Mantenimiento / Directiv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analizará la metodología del Plan de Calidad para definir nuevas metas,  objetivos e indicador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Bustillo / Dirección de Planeación y Asuntos Estratégic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-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Acciones preventiva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44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L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UE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promiso de cumpli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V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-O-01-11-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cambiará el Conmutador del Centro, para que las llamadas de los clientes se atiendan de una manera más efic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an Bustillo / Jefe de la Unidad de Tecnologías de la Informació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No se encontraron acciones correctivas derivadas de esta revisión por la direc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n para dar constanc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mbros Permanent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100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esús González Hernández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Gener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lfredo Aguilar Elguezabal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Académico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Gilda Legarreta Ito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a de Planeación y Asuntos Estratégicos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Ernestina Pérez Romero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a de Administración y Finanza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. Sergio Veruette Amaya</w:t>
            </w:r>
          </w:p>
          <w:p>
            <w:pPr>
              <w:pStyle w:val="Normal"/>
              <w:spacing w:lineRule="exact" w:line="200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de Vinculación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Eduardo Herrera Peraza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e del Departamento de Energías Renovables y Protección del Medio Ambien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lejandro López Ortiz</w:t>
            </w:r>
          </w:p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e del Departamento de Materiales Nanoestructurados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rmando Reyes Rojas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e del Departamento de Servicios Científicos y Tecnológico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oberto Martínez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e del Departamento de Integridad y Diseño de Materiales Compuestos</w:t>
            </w:r>
          </w:p>
        </w:tc>
      </w:tr>
      <w:tr>
        <w:trPr>
          <w:trHeight w:val="100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Juan Ignacio Bustillo Salcido</w:t>
            </w:r>
          </w:p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dor del Programa de Calidad/ Rep. de la Dirección/ Rep. Autorizad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mbros No Permanent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1005" w:hRule="atLeast"/>
        </w:trPr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uillermo González Sánchez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e Residuos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0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Cecilia Miranda Silva</w:t>
            </w:r>
          </w:p>
          <w:p>
            <w:pPr>
              <w:pStyle w:val="Normal"/>
              <w:spacing w:lineRule="exact" w:line="20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esor Comercial/ Coordinadora del Equipo de Atención al Cliente</w:t>
            </w:r>
          </w:p>
        </w:tc>
      </w:tr>
      <w:tr>
        <w:trPr>
          <w:trHeight w:val="100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Melany Guzmán Velderrain</w:t>
            </w:r>
          </w:p>
          <w:p>
            <w:pPr>
              <w:pStyle w:val="Normal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al Sistema de Gestión de la Calida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00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vertAlign w:val="subscript"/>
        <w:lang w:val="es-ES_tradnl"/>
      </w:rPr>
    </w:pPr>
    <w:r>
      <w:rPr>
        <w:b/>
        <w:vertAlign w:val="subscript"/>
        <w:lang w:val="es-ES_tradnl"/>
      </w:rPr>
      <w:t xml:space="preserve">Responsable: Subdirector de Evaluación y Seguimiento </w:t>
      <w:tab/>
      <w:t xml:space="preserve">        Página </w:t>
    </w:r>
    <w:r>
      <w:rPr>
        <w:rStyle w:val="PageNumber"/>
        <w:b/>
        <w:vertAlign w:val="subscript"/>
      </w:rPr>
      <w:fldChar w:fldCharType="begin"/>
    </w:r>
    <w:r>
      <w:rPr>
        <w:rStyle w:val="PageNumber"/>
        <w:vertAlign w:val="subscript"/>
        <w:b/>
      </w:rPr>
      <w:instrText xml:space="preserve"> PAGE </w:instrText>
    </w:r>
    <w:r>
      <w:rPr>
        <w:rStyle w:val="PageNumber"/>
        <w:vertAlign w:val="subscript"/>
        <w:b/>
      </w:rPr>
      <w:fldChar w:fldCharType="separate"/>
    </w:r>
    <w:r>
      <w:rPr>
        <w:rStyle w:val="PageNumber"/>
        <w:vertAlign w:val="subscript"/>
        <w:b/>
      </w:rPr>
      <w:t>4</w:t>
    </w:r>
    <w:r>
      <w:rPr>
        <w:rStyle w:val="PageNumber"/>
        <w:vertAlign w:val="subscript"/>
        <w:b/>
      </w:rPr>
      <w:fldChar w:fldCharType="end"/>
    </w:r>
    <w:r>
      <w:rPr>
        <w:rStyle w:val="PageNumber"/>
        <w:b/>
        <w:vertAlign w:val="subscript"/>
      </w:rPr>
      <w:t xml:space="preserve"> de </w:t>
    </w:r>
    <w:r>
      <w:rPr>
        <w:rStyle w:val="PageNumber"/>
        <w:b/>
        <w:vertAlign w:val="subscript"/>
      </w:rPr>
      <w:fldChar w:fldCharType="begin"/>
    </w:r>
    <w:r>
      <w:rPr>
        <w:rStyle w:val="PageNumber"/>
        <w:vertAlign w:val="subscript"/>
        <w:b/>
      </w:rPr>
      <w:instrText xml:space="preserve"> NUMPAGES \* ARABIC </w:instrText>
    </w:r>
    <w:r>
      <w:rPr>
        <w:rStyle w:val="PageNumber"/>
        <w:vertAlign w:val="subscript"/>
        <w:b/>
      </w:rPr>
      <w:fldChar w:fldCharType="separate"/>
    </w:r>
    <w:r>
      <w:rPr>
        <w:rStyle w:val="PageNumber"/>
        <w:vertAlign w:val="subscript"/>
        <w:b/>
      </w:rPr>
      <w:t>4</w:t>
    </w:r>
    <w:r>
      <w:rPr>
        <w:rStyle w:val="PageNumber"/>
        <w:vertAlign w:val="subscript"/>
        <w:b/>
      </w:rPr>
      <w:fldChar w:fldCharType="end"/>
    </w:r>
    <w:r>
      <w:rPr>
        <w:rStyle w:val="PageNumber"/>
        <w:b/>
        <w:vertAlign w:val="subscript"/>
      </w:rPr>
      <w:tab/>
      <w:t>Formato: CA15F02-02</w:t>
    </w:r>
  </w:p>
  <w:p>
    <w:pPr>
      <w:pStyle w:val="Footer"/>
      <w:rPr>
        <w:b/>
        <w:b/>
        <w:vertAlign w:val="subscript"/>
        <w:lang w:val="es-ES_tradnl"/>
      </w:rPr>
    </w:pPr>
    <w:r>
      <w:rPr>
        <w:b/>
        <w:vertAlign w:val="subscript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s-ES_tradn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638175" cy="381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94" r="-5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s-ES_tradnl"/>
      </w:rPr>
      <w:t>REUNIONES DE REVISIONES POR LA DIRECCIÓN</w:t>
    </w:r>
  </w:p>
  <w:p>
    <w:pPr>
      <w:pStyle w:val="Header"/>
      <w:jc w:val="cent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CENTRO DE INVESTIGACIÓN EN MATERIALES AVANZADOS, S.C.</w:t>
    </w:r>
  </w:p>
  <w:p>
    <w:pPr>
      <w:pStyle w:val="Header"/>
      <w:pBdr>
        <w:bottom w:val="single" w:sz="4" w:space="11" w:color="000000"/>
      </w:pBdr>
      <w:jc w:val="center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  <w:t>(CIMAV)</w:t>
    </w:r>
  </w:p>
  <w:p>
    <w:pPr>
      <w:pStyle w:val="Normal"/>
      <w:jc w:val="both"/>
      <w:rPr>
        <w:b/>
        <w:b/>
        <w:sz w:val="20"/>
        <w:szCs w:val="20"/>
        <w:lang w:val="es-ES_tradnl"/>
      </w:rPr>
    </w:pPr>
    <w:r>
      <w:rPr>
        <w:b/>
        <w:sz w:val="20"/>
        <w:szCs w:val="20"/>
        <w:lang w:val="es-ES_tradnl"/>
      </w:rPr>
    </w:r>
  </w:p>
  <w:p>
    <w:pPr>
      <w:pStyle w:val="Normal"/>
      <w:jc w:val="both"/>
      <w:rPr/>
    </w:pPr>
    <w:r>
      <w:rPr>
        <w:b/>
        <w:sz w:val="20"/>
        <w:szCs w:val="20"/>
      </w:rPr>
      <w:t>MINUTA DE LA PRIMERA REUNIÓN ORDINARIA DE REVISIONES POR LA DIRECCIÓN AL SISTEMA DE CALIDAD NORMAS ISO 9001: 2008 (NMX-CC-9001-IMNC-2008) E ISO/IEC 17025: 2005 (NMX-EC-17025-IMNC-2006), LLEVADA A CABO EL DÍA 23 DE AGOSTO DE 2011, DANDO INICIO A LAS 11:00 HORAS Y FINALIZANDO  A LAS 12:00 HORA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21:00Z</dcterms:created>
  <dc:creator> </dc:creator>
  <dc:description/>
  <cp:keywords/>
  <dc:language>en-US</dc:language>
  <cp:lastModifiedBy>melany.guzman</cp:lastModifiedBy>
  <cp:lastPrinted>2004-05-26T12:17:00Z</cp:lastPrinted>
  <dcterms:modified xsi:type="dcterms:W3CDTF">2012-01-26T18:33:00Z</dcterms:modified>
  <cp:revision>7</cp:revision>
  <dc:subject/>
  <dc:title>MINUTA DE LA PRIMERA REUNIÓN DE REVISIONES POR LA DIRECCIÓN AL SISTEMA DE CALIDAD ISO 9001:2000, LLEVADA A CABO EN LA SAL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4049218</vt:r8>
  </property>
  <property fmtid="{D5CDD505-2E9C-101B-9397-08002B2CF9AE}" pid="3" name="_AuthorEmail">
    <vt:lpwstr>emilio.dominguez@cimav.edu.mx</vt:lpwstr>
  </property>
  <property fmtid="{D5CDD505-2E9C-101B-9397-08002B2CF9AE}" pid="4" name="_AuthorEmailDisplayName">
    <vt:lpwstr>Lic. Emilio Dominguez</vt:lpwstr>
  </property>
  <property fmtid="{D5CDD505-2E9C-101B-9397-08002B2CF9AE}" pid="5" name="_EmailSubject">
    <vt:lpwstr/>
  </property>
  <property fmtid="{D5CDD505-2E9C-101B-9397-08002B2CF9AE}" pid="6" name="_PreviousAdHocReviewCycleID">
    <vt:r8>936525258</vt:r8>
  </property>
  <property fmtid="{D5CDD505-2E9C-101B-9397-08002B2CF9AE}" pid="7" name="_ReviewingToolsShownOnce">
    <vt:lpwstr/>
  </property>
</Properties>
</file>