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nteriores al 2010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los resultados por el tiempo de respuesta y comunicación con los investigadores y el aspecto técnico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han apegado a fechas y la atención ha sido buena, pero es difícil encontrar a los investigadore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que ha batallado para encontrar al contacto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ivel de calidad en la presentación de resultados del centro. Los investigadores son difíciles de encontrar. Recepción en caseta. Respuestas técnicas en atención al client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fícil encontrara a la persona para cotizar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tiempo para comunicarse es  lent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uvo que llamar varias veces ya que no le contestaban personalmente y los resultados se tardaron 3 semanas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ficultad para comunicarse con la empresa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2010</w:t>
        <w:br/>
        <w:br/>
      </w:r>
      <w:r>
        <w:rPr>
          <w:rFonts w:cs="Arial" w:ascii="Arial" w:hAnsi="Arial"/>
          <w:lang w:val="es-MX"/>
        </w:rPr>
        <w:t>(Ninguno)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1er trimestre 2011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No se podía localizar fácilmente a los contactos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3er trimestre 2011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 veces se batalla un poco para contactarlos.</w:t>
      </w:r>
    </w:p>
    <w:p>
      <w:pPr>
        <w:pStyle w:val="Normal"/>
        <w:rPr>
          <w:rFonts w:ascii="Arial" w:hAnsi="Arial" w:eastAsia="Arial Unicode MS" w:cs="Arial"/>
          <w:lang w:val="es-MX"/>
        </w:rPr>
      </w:pPr>
      <w:r>
        <w:rPr>
          <w:rFonts w:eastAsia="Arial Unicode MS" w:cs="Arial" w:ascii="Arial" w:hAnsi="Arial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uen servicio, pero a veces es difícil para contactarlos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ara contactar a la Señorita Mónica no tuve problema, pero batalle para contactar a los de finanzas y contabilidad. Fuera de eso el servicio es excelente, estamos muy satisfechos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4to trimestre 2011</w:t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" w:ascii="Arial" w:hAnsi="Arial"/>
        </w:rPr>
        <w:t>Debe haber mejor comunicación entre departamentos, hacen dar vueltas en vano. Deben ser más consistentes en lo que dicen, les falta coordinación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Cuando no está Mónica Chávez no encuentro a quien dirigirme. Sería bueno que tuvieran otro contacto para estos casos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e los últimos servicios que solicitamos, las micrografías se veían medio borrosas, de los servicios anteriores se veían mucho más claras. También a veces batallamos para encontrarlos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 veces es difícil comunicarse con las personas adecuadas. Muchas veces no están en su escritorio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ebería haber más intercambio de información con el técnico, mas contacto con ustedes en general antes de recibir el reporte para que no haya dudas de lo que estamos pidien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47:00Z</dcterms:created>
  <dc:creator>cecilia.miranda</dc:creator>
  <dc:description/>
  <cp:keywords/>
  <dc:language>en-US</dc:language>
  <cp:lastModifiedBy>cecilia.miranda</cp:lastModifiedBy>
  <dcterms:modified xsi:type="dcterms:W3CDTF">2012-01-24T19:31:00Z</dcterms:modified>
  <cp:revision>6</cp:revision>
  <dc:subject/>
  <dc:title>1er Trimestre 2011</dc:title>
</cp:coreProperties>
</file>