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guimiento de las actividades del Plan de Calidad  noviembre 2004 a marzo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2160"/>
        <w:gridCol w:w="45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nce </w:t>
            </w:r>
          </w:p>
        </w:tc>
      </w:tr>
      <w:tr>
        <w:trPr>
          <w:trHeight w:val="140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ñalización del Cen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gistrar las nuevas áreas para efecto de considerarlas en las actividades de señalización durante el 2005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locar el plano espectacular en el domo de la entrad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issela González Cor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1 de enero al 31 de diciemb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levó a cabo la señalización en 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 de investigación, laboratorios, edificio de administración, taller, almacén y posgrad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 mantiene la actualización de la señaliz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nción a clientes y visitan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ervar lugares especiales en el estacionamiento, para uso exclusivo de clientes y/o visitant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inuar con la elaboración de folletos de orientación y localización de las áreas de atención al client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ruir a los vigilantes para continuar con la entrega de folletos a los visitantes en el momento de ingresar al Centr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issela González Cor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erman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continuó con la entrega de un plano de ubicación de las instalaciones en la caseta de vigila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ructuró la hoja de registro para uso del personal de vigila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ctualiza curso para el personal de vigilan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zón de quejas, sugerencias y comentarios para mejorar la calidad en el servicio al clien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alizar y dar seguimiento a las sugerencias, quejas y comentari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stablecer acciones de mejo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issela González Cor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tualización de la base de datos de los clien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ión de una campaña para el uso del buzón de quejas y sugerenci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oalimentación del cliente anexo al reporte de resulta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ar formatos a los reportes de resultado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lectar formato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r informació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líneas de acción para la mejo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issela González Cor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nexa la encuesta de servicios al reporte de resultados para una retroalimentación inmedi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2160"/>
        <w:gridCol w:w="45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nce</w:t>
            </w:r>
          </w:p>
        </w:tc>
      </w:tr>
      <w:tr>
        <w:trPr>
          <w:trHeight w:val="15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miento de las quejas del cl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colectar las quejas de los client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eterminar las causas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optar acciones para que no se vuelvan a presenta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cedimiento: Atención a Quejas del Cliente (VN02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c. Gisela González Cor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 han registrado quej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deo de satisfacción del cl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criterios para clasificar por estratos a los clientes atendidos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 el tamaño de la muestra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cionar a los clientes a encuestar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 la encuesta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r los datos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r índices de:</w:t>
            </w:r>
          </w:p>
          <w:p>
            <w:pPr>
              <w:pStyle w:val="Normal"/>
              <w:widowControl w:val="false"/>
              <w:autoSpaceDE w:val="false"/>
              <w:ind w:left="1080" w:hanging="5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Satisfacción, actitud, competencia, percepción    del servicio, confiabilidad, disponibilidad, cumplimiento de expectativas y precio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 acciones de mejor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imiento: Satisfacción del Cliente (VN03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c. Gisela González Cor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 y Septiemb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ctualizó el formato de la encuesta de satisfacción del cli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plicó el octavo sondeo de satisfacción al cliente en el mes de marz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 de mejora derivadas del sondeo: Reducir tiempo de entrega de resulta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álisis de los procesos de realización del producto mediante el método de Evaluación del Valor  Agregado, con la finalidad de eliminar los tiempos muertos y las operaciones que no agregan valor al producto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stablecer la duración de todos los pasos de los servici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ncontrar la ruta crítica promedio de cada servici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. Mario Makita Aguilar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bril a Octub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pilación de información sobre el tiempo de entrega de resulta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2160"/>
        <w:gridCol w:w="45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nc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 de mejora derivadas del sondeo: Mejorar el sistema de recepción de muestr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álisis del sistema de recepción de las muestr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r los puntos críticos del sistema en lo que respecta al manejo de las muestr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laborar una lista de verificación con estos puntos crític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laborar un folleto explicativo para el manejo de los diferentes tipos de muestras que se reciben en el Centr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acer llegar el folleto a los client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.C. Mónica Chávez Góm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3 de Enero al 31 Juli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l proceso de recepción de muestras para identificar los puntos crític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la comunicación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visión del instrumen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licación de las encuesta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álisis de la información recolectad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ción de los medios de comunicación preferid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eñar las acciones para el mejoramiento, solución de problemas y ampliación de cobertura más adecuadas, para el desempeño eficaz del sistema de comunicación inter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Ernestina Pérez Romer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3 de Enero al 31 de Diciemb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laboró y aplicó  una encuesta a todo el pers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nalizó la inform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identificaron los medios de comunicación preferidos y se diseñaron las acciones para el mejorami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rogramó la próxima revisión del instrumento de medición para el mes de septiemb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levó a cabo el sondeo de percepción de la política de calid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2160"/>
        <w:gridCol w:w="45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nce</w:t>
            </w:r>
          </w:p>
        </w:tc>
      </w:tr>
      <w:tr>
        <w:trPr>
          <w:trHeight w:val="318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 el sistema de medios para la comunicación intern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de la encuesta de la actividad de “Evaluación de la comunicación interna” para identificar los medios preferidos por la comunidad del Centro para establecer la comunicación intern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 la efectividad de los medios y solicitar sugerencias de mejora a través de encuest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 la factibilidad de establecer otros medios que apoyen la comunicación interna del CIMAV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left="10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gina electrónica, mamparas, periódicos murales, impresos, correo de voz, etc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tablecer un programa de implementación,   evaluación y mejora de los nuevos medios de comunicació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Ernestina Pérez Rom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3 de Enero al 31 de Diciemb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valuó la factibilidad de establecer otros medios de comunic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reforzó el uso de los medios de comunicación con las vitrinas instaladas en el edificio de investigación y cafeterí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ctualiza la información en los diferentes medios de comunicación intern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continúa con la publicación mensual del “IKIMA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de costo-beneficio del Programa Institucional de Calida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pilación y análisis de la información de los costos en que se ha incurrido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pilación y análisis de la información de los ingresos por facturación de los servicios prestados por los laboratorios involucrado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ción de los beneficios indirectos de la ejecución del Programa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l reporte de conclusion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ulio César Fierro Alons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3 de Enero al 30 de Septiemb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a fecha se ha recopilado la información correspondiente al gasto efectuado para cada uno de los laboratorios, así como de los ingresos obtenidos por los mismos a partir del logro de su acredit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1:34:00Z</dcterms:created>
  <dc:creator>Todos Nosotros</dc:creator>
  <dc:description/>
  <dc:language>en-US</dc:language>
  <cp:lastModifiedBy>Todos Nosotros</cp:lastModifiedBy>
  <dcterms:modified xsi:type="dcterms:W3CDTF">2005-05-16T18:40:00Z</dcterms:modified>
  <cp:revision>68</cp:revision>
  <dc:subject/>
  <dc:title/>
</cp:coreProperties>
</file>