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60"/>
        <w:gridCol w:w="2476"/>
        <w:gridCol w:w="4498"/>
        <w:gridCol w:w="25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ueb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nte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opía electrónica de barrid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ño de partícula promed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alo de medición 0,3 µm  a 0,4 µm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AV, ECOSUR, CINVESTAV-QRO., CICY, IE, CCMC-UNAM, VW, CINVESTAV-COAH., CIDETEQ Y IP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SO/IEC Guide 43-1-1997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TM E 691-99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TM 1301-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Favorable,  ya que se encuentra dentro de las Norm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rrosión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sayo de corrosión acelerada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AV, CIDETEQ y  COMIMSA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ámara Salina – ASMT B-11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estableció el protocolo y programa de actividades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icipación de los laboratorios acreditados, en el Programa de Ensayos de Aptitud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Realizad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En proce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boratorio:    </w:t>
      </w:r>
      <w:r>
        <w:rPr>
          <w:rFonts w:cs="Arial" w:ascii="Arial" w:hAnsi="Arial"/>
          <w:bCs/>
        </w:rPr>
        <w:t>Metrología  Área Dimensional y Eléct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40:00Z</dcterms:created>
  <dc:creator>Todos Nosotros</dc:creator>
  <dc:description/>
  <dc:language>en-US</dc:language>
  <cp:lastModifiedBy>Todos Nosotros</cp:lastModifiedBy>
  <dcterms:modified xsi:type="dcterms:W3CDTF">2005-06-13T15:10:00Z</dcterms:modified>
  <cp:revision>11</cp:revision>
  <dc:subject/>
  <dc:title>Prueba </dc:title>
</cp:coreProperties>
</file>