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Seguimiento de acuer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nerale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340"/>
        <w:gridCol w:w="1620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ER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romiso de cumplimi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v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e aprobó el Plan de Calidad 2005, que incorpora 11 acciones de mejora y 29 metas, con la indicación de modificar las metas según se especifica en los acuerdos RD-O-02-04-03 y RD-O-02-04-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. Gilda Legarreta Ito/ Ing. Julio César Fier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1/12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hicieron las modificaciones correspondientes</w:t>
            </w:r>
          </w:p>
        </w:tc>
      </w:tr>
      <w:tr>
        <w:trPr>
          <w:trHeight w:val="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aprobó el Presupuesto para el Programa Institucional de Calidad por un monto de $1,424.0 miles, incorporado al Plan de Calidad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. Raquel Terrazas Cues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2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mes de abril se ha ejercido $889, 351, lo que representa el 62% del presupuesto tot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iones de mejora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340"/>
        <w:gridCol w:w="1620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ER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romiso de cumplimi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v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11 acciones de mejora contempladas en el Plan de Cal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ulio Fierro/ Específicos por ac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 formato de seguimie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el índice de calificación promedio en el sondeo de satisfacción del Cliente de 9.0 establecido como meta en 2004, a 9.3 en el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. Gisela González Cor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2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el mes de marzo se aplicó el octavo sondeo obteniendo 9.47 de nivel de satisfacción del clien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ementar la meta del indicador No. de servicios entregados oportunamente por los laboratorios certificados de un 90% establecido como meta en 2004, a un 95% en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C. Alejandro Robau Sánch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1/12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 los 9 laboratorios certificados 7 alcanzaron el 100%, 1 el 98% y 1 el 94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ver que más áreas del Centro trabajen conforme a los procesos establecidos en el Sistema de Calidad, con independencia de la certificación y/o acreditación correspondi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ulio Fier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31/12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ravés del Plan Estratégico a Mediano Plazo aprobado el 19 de abril del 2005 por el Consejo de Administració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jorar los procesos de comunicación inter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. Ernestina Pér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31/12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Se creó la Oficina de Comunicación, coordinada por la Lic. Mayra Domínguez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jorar la presentación, accesibilidad y actualización de información de la página WEB del CIMA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. Gisela González Cor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31/12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e elaboró el Reglamento para el uso adecuado de la página WEB del CIMAV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ctualmente se está recabando la información que contendrá la pá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iones correctiva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340"/>
        <w:gridCol w:w="1620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ER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romiso de cumplimi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v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Eliminar las palabras </w:t>
            </w:r>
            <w:r>
              <w:rPr>
                <w:rFonts w:cs="Arial"/>
                <w:sz w:val="18"/>
                <w:szCs w:val="18"/>
                <w:u w:val="single"/>
              </w:rPr>
              <w:t>veraces</w:t>
            </w:r>
            <w:r>
              <w:rPr>
                <w:rFonts w:cs="Arial"/>
                <w:sz w:val="18"/>
                <w:szCs w:val="18"/>
              </w:rPr>
              <w:t xml:space="preserve"> en la definición de Misión y  </w:t>
            </w:r>
            <w:r>
              <w:rPr>
                <w:rFonts w:cs="Arial"/>
                <w:sz w:val="18"/>
                <w:szCs w:val="18"/>
                <w:u w:val="single"/>
              </w:rPr>
              <w:t>robusto</w:t>
            </w:r>
            <w:r>
              <w:rPr>
                <w:rFonts w:cs="Arial"/>
                <w:sz w:val="18"/>
                <w:szCs w:val="18"/>
              </w:rPr>
              <w:t xml:space="preserve"> en  el segundo objetivo de calidad del Centro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ulio Fierro Alon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1/0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llevaron a cabo las correccion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rregir los registros derivados de la prestación de servicios, en los laboratorios en los que la auditoría interna haya detectado omisiones de dat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ulio Fierro Alon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5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registró la información faltante en los formatos al 30 de noviembre de 200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cciones preventiva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340"/>
        <w:gridCol w:w="1620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ER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romiso de cumplimi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2-04-1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alizar un estudio de costo/ beneficio del sistema de calid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ulio Fierro Alon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la fecha se ha recopilado la información correspondiente al gasto efectuado para cada uno de los laboratorios, así como de los ingresos obtenidos por los mismos a partir del logro de su acreditación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11:00Z</dcterms:created>
  <dc:creator>Todos Nosotros</dc:creator>
  <dc:description/>
  <dc:language>en-US</dc:language>
  <cp:lastModifiedBy>Todos Nosotros</cp:lastModifiedBy>
  <dcterms:modified xsi:type="dcterms:W3CDTF">2005-05-16T18:34:00Z</dcterms:modified>
  <cp:revision>33</cp:revision>
  <dc:subject/>
  <dc:title/>
</cp:coreProperties>
</file>