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pPr>
      <w:r>
        <w:rPr>
          <w:rFonts w:cs="Arial" w:ascii="Arial" w:hAnsi="Arial"/>
          <w:b/>
        </w:rPr>
        <w:t>ALCANCE DE AUDITORÍA</w:t>
      </w:r>
    </w:p>
    <w:p>
      <w:pPr>
        <w:pStyle w:val="Normal"/>
        <w:jc w:val="both"/>
        <w:rPr>
          <w:rFonts w:ascii="Arial" w:hAnsi="Arial" w:cs="Arial"/>
        </w:rPr>
      </w:pPr>
      <w:r>
        <w:rPr>
          <w:rFonts w:cs="Arial" w:ascii="Arial" w:hAnsi="Arial"/>
        </w:rPr>
        <w:t xml:space="preserve">La auditoría interna se llevó a cabo considerando tanto las cláusulas de la norma ISO 9001:2000 como lo establecido en los documentos que conforman el Sistema de Calidad aplicables a los laboratorios de: Análisis Químicos, Análisis Térmicos, Calidad del Agua y Residuos Peligrosos, Calidad del Aire, Corrosión, Metrología (Áreas: Dimensional, Eléctrica, Masas y Volumen), Microscopía Electrónica de Barrido, Pruebas Mecánicas y Rayos X, así como, a las áreas administrativas de apoyo: Dirección General, Representante de la Dirección (Dirección de Planeación y Asuntos Estratégicos), Responsable de las Revisiones por la Dirección (Subdirección de Planeación), Vinculación (Coordinación de Servicios y Jefatura de Comercialización), Mantenimiento, Sistemas, Comunicación (Subdirección Administrativa), Recursos Humanos, Adquisiciones, Almacén, Controlador de Documentos (Asistente de la Dirección de Administración y Finanzas) y Responsable de la 1ª auditoría interna (Auditor Líder).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BJETIVO</w:t>
      </w:r>
    </w:p>
    <w:p>
      <w:pPr>
        <w:pStyle w:val="Normal"/>
        <w:jc w:val="both"/>
        <w:rPr>
          <w:rFonts w:ascii="Arial" w:hAnsi="Arial" w:cs="Arial"/>
        </w:rPr>
      </w:pPr>
      <w:r>
        <w:rPr>
          <w:rFonts w:cs="Arial" w:ascii="Arial" w:hAnsi="Arial"/>
        </w:rPr>
        <w:t>Determinar la implementación y observancia del Sistema de Calidad en los Laboratorios y Áreas de Apoyo que se encuentran dentro del alcance de la certificació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SULTADOS:</w:t>
      </w:r>
    </w:p>
    <w:p>
      <w:pPr>
        <w:pStyle w:val="Normal"/>
        <w:numPr>
          <w:ilvl w:val="0"/>
          <w:numId w:val="1"/>
        </w:numPr>
        <w:jc w:val="both"/>
        <w:rPr>
          <w:rFonts w:ascii="Arial" w:hAnsi="Arial" w:cs="Arial"/>
        </w:rPr>
      </w:pPr>
      <w:r>
        <w:rPr>
          <w:rFonts w:cs="Arial" w:ascii="Arial" w:hAnsi="Arial"/>
        </w:rPr>
        <w:t>Breve descripción de los hallazgos encontrados durante  la auditoría.</w:t>
      </w:r>
    </w:p>
    <w:p>
      <w:pPr>
        <w:pStyle w:val="Normal"/>
        <w:ind w:left="360" w:hanging="0"/>
        <w:jc w:val="both"/>
        <w:rPr>
          <w:rFonts w:ascii="Arial" w:hAnsi="Arial" w:cs="Arial"/>
        </w:rPr>
      </w:pPr>
      <w:r>
        <w:rPr>
          <w:rFonts w:cs="Arial" w:ascii="Arial" w:hAnsi="Arial"/>
        </w:rPr>
        <w:t>De manera general se observó un gran avance con respecto a la primera auditoría interna realizada el año pasado, no solo en lo que respecta a la cantidad de No Conformidades encontradas, sino en la disposición tanto de los auditores como de los auditados. La reestructuración, cambio de responsable y nombre, del Departamento de Servicios Técnicos se vio reflejada en la No Conformidad que mayor incidencia tuvo: la falta de actualización de las portadas de los procedimientos técnicos que aplican a los diferentes laboratorios.</w:t>
      </w:r>
    </w:p>
    <w:p>
      <w:pPr>
        <w:pStyle w:val="Normal"/>
        <w:rPr>
          <w:rFonts w:ascii="Arial" w:hAnsi="Arial" w:cs="Arial"/>
          <w:sz w:val="16"/>
          <w:szCs w:val="16"/>
        </w:rPr>
      </w:pPr>
      <w:r>
        <w:rPr>
          <w:rFonts w:cs="Arial" w:ascii="Arial" w:hAnsi="Arial"/>
          <w:sz w:val="16"/>
          <w:szCs w:val="16"/>
        </w:rPr>
      </w:r>
    </w:p>
    <w:p>
      <w:pPr>
        <w:pStyle w:val="Normal"/>
        <w:numPr>
          <w:ilvl w:val="0"/>
          <w:numId w:val="1"/>
        </w:numPr>
        <w:tabs>
          <w:tab w:val="clear" w:pos="708"/>
          <w:tab w:val="left" w:pos="180" w:leader="none"/>
        </w:tabs>
        <w:ind w:left="180" w:hanging="180"/>
        <w:rPr>
          <w:rFonts w:ascii="Arial" w:hAnsi="Arial" w:cs="Arial"/>
        </w:rPr>
      </w:pPr>
      <w:r>
        <w:rPr>
          <w:rFonts w:cs="Arial" w:ascii="Arial" w:hAnsi="Arial"/>
        </w:rPr>
        <w:t>Descripción de las no conformidades:</w:t>
      </w:r>
    </w:p>
    <w:p>
      <w:pPr>
        <w:pStyle w:val="Normal"/>
        <w:ind w:left="180" w:hanging="0"/>
        <w:rPr>
          <w:rFonts w:ascii="Arial" w:hAnsi="Arial" w:cs="Arial"/>
        </w:rPr>
      </w:pPr>
      <w:r>
        <w:rPr>
          <w:rFonts w:cs="Arial" w:ascii="Arial" w:hAnsi="Arial"/>
        </w:rPr>
      </w:r>
    </w:p>
    <w:tbl>
      <w:tblPr>
        <w:tblW w:w="10188" w:type="dxa"/>
        <w:jc w:val="left"/>
        <w:tblInd w:w="-113" w:type="dxa"/>
        <w:tblLayout w:type="fixed"/>
        <w:tblCellMar>
          <w:top w:w="0" w:type="dxa"/>
          <w:left w:w="108" w:type="dxa"/>
          <w:bottom w:w="0" w:type="dxa"/>
          <w:right w:w="108" w:type="dxa"/>
        </w:tblCellMar>
      </w:tblPr>
      <w:tblGrid>
        <w:gridCol w:w="828"/>
        <w:gridCol w:w="1080"/>
        <w:gridCol w:w="5400"/>
        <w:gridCol w:w="1468"/>
        <w:gridCol w:w="141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o. de NO CON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LÁU-SULA</w:t>
            </w:r>
          </w:p>
          <w:p>
            <w:pPr>
              <w:pStyle w:val="Normal"/>
              <w:jc w:val="center"/>
              <w:rPr>
                <w:rFonts w:ascii="Arial" w:hAnsi="Arial" w:cs="Arial"/>
                <w:b/>
                <w:b/>
                <w:sz w:val="20"/>
                <w:szCs w:val="20"/>
              </w:rPr>
            </w:pPr>
            <w:r>
              <w:rPr>
                <w:rFonts w:cs="Arial" w:ascii="Arial" w:hAnsi="Arial"/>
                <w:b/>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DESCRIPCIÓN DE LA NO CONFORMIDAD</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LABORAT</w:t>
            </w:r>
            <w:r>
              <w:rPr>
                <w:rFonts w:cs="Arial" w:ascii="Arial" w:hAnsi="Arial"/>
                <w:b/>
                <w:sz w:val="20"/>
                <w:szCs w:val="20"/>
                <w:u w:val="single"/>
              </w:rPr>
              <w:t>O</w:t>
            </w:r>
            <w:r>
              <w:rPr>
                <w:rFonts w:cs="Arial" w:ascii="Arial" w:hAnsi="Arial"/>
                <w:b/>
                <w:sz w:val="20"/>
                <w:szCs w:val="20"/>
              </w:rPr>
              <w:t>RIO / ÁREA</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UDITOR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20"/>
                <w:szCs w:val="20"/>
              </w:rPr>
              <w:t>4.2.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20"/>
              </w:rPr>
              <w:t>Se detectaron datos ilegibles en la bitácora  que lleva como título “Entrega de Reportes Externos” (LAMEB-B006).</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icroscopía Electrónica de Barrido</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lma Delia Rubio Gómez y Julio César Fierro Alons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2.3 b)</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rPr>
            </w:pPr>
            <w:r>
              <w:rPr>
                <w:rFonts w:cs="Arial" w:ascii="Arial" w:hAnsi="Arial"/>
                <w:sz w:val="20"/>
              </w:rPr>
              <w:t xml:space="preserve">Los procedimientos técnicos observados en el laboratorio no se encuentran actualizados. Específicamente en las portadas, ya que aparece como la persona que aprueba los procedimientos, el nombre y la firma de quien ya no funge como Jefe del Departamento de Servicios Técnicos.  </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20"/>
                <w:szCs w:val="20"/>
              </w:rPr>
              <w:t>Microscopía Electrónica de Barrido</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lma Delia Rubio Gómez y Julio César Fierro Alons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Hoja de instruc-</w:t>
            </w:r>
          </w:p>
          <w:p>
            <w:pPr>
              <w:pStyle w:val="Normal"/>
              <w:jc w:val="center"/>
              <w:rPr>
                <w:rFonts w:ascii="Arial" w:hAnsi="Arial" w:cs="Arial"/>
                <w:sz w:val="18"/>
                <w:szCs w:val="18"/>
              </w:rPr>
            </w:pPr>
            <w:r>
              <w:rPr>
                <w:rFonts w:cs="Arial" w:ascii="Arial" w:hAnsi="Arial"/>
                <w:sz w:val="20"/>
                <w:szCs w:val="20"/>
              </w:rPr>
              <w:t>ción CA01H02</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rPr>
            </w:pPr>
            <w:r>
              <w:rPr>
                <w:rFonts w:cs="Arial" w:ascii="Arial" w:hAnsi="Arial"/>
                <w:sz w:val="20"/>
              </w:rPr>
              <w:t xml:space="preserve">Se encontraron registros hechos en el formato de Solicitud de Papelería (CP01F01), los cuales carecen de la clave correspondiente, de acuerdo a lo establecido en la hoja de instrucción </w:t>
            </w:r>
            <w:r>
              <w:rPr>
                <w:rFonts w:cs="Arial" w:ascii="Arial" w:hAnsi="Arial"/>
                <w:sz w:val="20"/>
                <w:szCs w:val="20"/>
              </w:rPr>
              <w:t>CA01H02</w:t>
            </w:r>
            <w:r>
              <w:rPr>
                <w:rFonts w:cs="Arial" w:ascii="Arial" w:hAnsi="Arial"/>
                <w:sz w:val="20"/>
              </w:rPr>
              <w:t xml:space="preserve">. </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20"/>
                <w:szCs w:val="20"/>
              </w:rPr>
              <w:t>Almacén</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lfredo Campos, Jorge Ortiz y Julio Fierr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20"/>
                <w:szCs w:val="20"/>
              </w:rPr>
              <w:t>4.2.3 b)</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20"/>
              </w:rPr>
              <w:t xml:space="preserve">Los procedimientos técnicos observados en el laboratorio no se encuentran actualizados. Específicamente en las portadas, ya que aparece como la persona que aprueba los procedimientos, el nombre y la firma de quien ya no funge como Jefe del Departamento de Servicios Técnicos.  </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20"/>
                <w:szCs w:val="20"/>
              </w:rPr>
              <w:t>Análisis Químicos</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Hilda Esperanza Esparza Ponce, Jorge Ortiz Meléndez y Julio César Fierro Alons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 xml:space="preserve">6.3 c)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20"/>
              </w:rPr>
              <w:t xml:space="preserve">De acuerdo a lo establecido en el procedimiento de control de documentos (CA01-05), la consulta de los mismos debe hacerse a través de INTRANET, situación que para el personal del laboratorio de Análisis Químicos resulta imposible de hacer ya que no cuentan con conexión a Internet en ninguno de los equipos de computo con que se cuenta en el laboratorio. </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20"/>
                <w:szCs w:val="20"/>
              </w:rPr>
              <w:t>Análisis Químicos</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Hilda Esperanza Esparza Ponce, Jorge Ortiz Meléndez y Julio César Fierro Alonso</w:t>
            </w:r>
          </w:p>
        </w:tc>
      </w:tr>
      <w:tr>
        <w:trPr>
          <w:trHeight w:val="9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2.3 d)</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No se tiene disponibilidad a las versiones vigentes de los documentos que conforman el sistema de calidad, en el lugar de uso (en este caso las instalaciones del laboratorio).</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nálisis Químicos</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Hilda Esperanza Esparza Ponce, Jorge Ortiz Meléndez y Julio César Fierro Alons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20"/>
                <w:szCs w:val="20"/>
              </w:rPr>
              <w:t>6.2.2 e)</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rPr>
            </w:pPr>
            <w:r>
              <w:rPr>
                <w:rFonts w:cs="Arial" w:ascii="Arial" w:hAnsi="Arial"/>
                <w:sz w:val="20"/>
              </w:rPr>
              <w:t>Se le solicitó al personal del Área de Adquisiciones los registros donde se evidenciara su educación, formación, habilidades y experiencia para asegurar que pueden cumplir eficientemente con sus labores en dicha área. Los registros que se presentaron no se encuentran actualizados. Así mismo se encontró personal que no cuenta con la descripción del puesto que ocupa en el área de adquisiciones, cabe señalar que la persona ya laboraba en la organización y fue reasignada al área de adquisiciones.</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20"/>
                <w:szCs w:val="20"/>
              </w:rPr>
              <w:t>Adquisiciones</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lejandro Benavides Montoya, Víctor Orozco Carmona, Efraín Ramos Balderrama y Julio C Fierro Alons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20"/>
                <w:szCs w:val="20"/>
              </w:rPr>
              <w:t>4.2.3 b)</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rPr>
            </w:pPr>
            <w:r>
              <w:rPr>
                <w:rFonts w:cs="Arial" w:ascii="Arial" w:hAnsi="Arial"/>
                <w:sz w:val="20"/>
              </w:rPr>
              <w:t xml:space="preserve">Los procedimientos técnicos observados en el laboratorio no se encuentran actualizados. Específicamente en las portadas, ya que aparece como la persona que aprueba los procedimientos, el nombre y la firma de quien ya no funge como Jefe del Departamento de Servicios Técnicos.  </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20"/>
                <w:szCs w:val="20"/>
              </w:rPr>
              <w:t>Rayos X</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ónica Rodriguez Almodóvar, Myriam Moreno López y Julio César Fierro Alons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20"/>
                <w:szCs w:val="20"/>
              </w:rPr>
              <w:t>4.2.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20"/>
              </w:rPr>
              <w:t>Se cuenta en el laboratorio con una bitácora (engargolado) que lleva por título: “Formatos de Servicio LRX01”, en su interior se encuentran formatos donde se registra la información relativa a los servicios, los formatos tienen como título: “Solicitud de Servicio de Rayos X”, sin embargo, estos carecen de identificación y aunque son fácilmente recuperables no están dados de alta como documentos del sistema de calidad ni se manifiesta, en documento alguno, la forma en que son controlados.</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20"/>
                <w:szCs w:val="20"/>
              </w:rPr>
              <w:t>Rayos X</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ónica Rodriguez Almodóvar, Myriam Moreno López y Julio César Fierro Alons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20"/>
                <w:szCs w:val="20"/>
              </w:rPr>
              <w:t>4.2.3 b)</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rPr>
            </w:pPr>
            <w:r>
              <w:rPr>
                <w:rFonts w:cs="Arial" w:ascii="Arial" w:hAnsi="Arial"/>
                <w:sz w:val="20"/>
              </w:rPr>
              <w:t xml:space="preserve">Los procedimientos técnicos observados en el laboratorio, así como, los programas de capacitación y calibración de equipo no se encuentran actualizados. Específicamente las portadas de los procedimientos técnicos, ya que es erróneo el nombre del puesto de la persona que aprueba los procedimientos.  </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20"/>
                <w:szCs w:val="20"/>
              </w:rPr>
              <w:t>Calidad del Aire</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olores Lujan Sáenz, Myriam Moreno López y Julio César Fierro Alons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20"/>
                <w:szCs w:val="20"/>
              </w:rPr>
              <w:t>4.2.3 b)</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rPr>
            </w:pPr>
            <w:r>
              <w:rPr>
                <w:rFonts w:cs="Arial" w:ascii="Arial" w:hAnsi="Arial"/>
                <w:sz w:val="20"/>
              </w:rPr>
              <w:t xml:space="preserve">Los procedimientos técnicos observados en el laboratorio, así como, los programas de capacitación y calibración de equipo no se encuentran actualizados. Específicamente las portadas de los procedimientos técnicos, ya que es erróneo el nombre del puesto de la persona que aprueba los procedimientos.  </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20"/>
                <w:szCs w:val="20"/>
              </w:rPr>
              <w:t>Calidad del Agua y Residuos</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rmando Reyes Rojas,  Daniel Lardizábal y Julio César Fierro Alons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 xml:space="preserve">6.3 c) </w:t>
            </w:r>
          </w:p>
          <w:p>
            <w:pPr>
              <w:pStyle w:val="Normal"/>
              <w:widowControl w:val="false"/>
              <w:autoSpaceDE w:val="false"/>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20"/>
              </w:rPr>
              <w:t xml:space="preserve">De acuerdo a lo establecido en el procedimiento de control de documentos (CA01-05), la consulta de los mismos debe hacerse a través de INTRANET, situación que para el personal del Laboratorio de Calidad del Agua y Residuos resulta imposible de hacer ya que no cuentan con conexión a Internet en el equipo de cómputo con que se cuenta en el laboratorio. </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20"/>
                <w:szCs w:val="20"/>
              </w:rPr>
              <w:t>Calidad del Agua y Residuos</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rmando Reyes Rojas,  Daniel Lardizábal y Julio César Fierro Alons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2.3 d)</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o se tiene disponibilidad a las versiones vigentes de los documentos que conforman el sistema de calidad, en el lugar de uso (en este caso las instalaciones del laboratorio).</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lidad del Agua y Residuos</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rmando Reyes Rojas,  Daniel Lardizábal y Julio César Fierro Alons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20"/>
                <w:szCs w:val="20"/>
              </w:rPr>
              <w:t>4.2.3</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rPr>
            </w:pPr>
            <w:r>
              <w:rPr>
                <w:rFonts w:cs="Arial" w:ascii="Arial" w:hAnsi="Arial"/>
                <w:sz w:val="20"/>
              </w:rPr>
              <w:t xml:space="preserve">El control de los documentos que conforman el sistema de calidad, tal como se describe en el procedimiento de control de documentos (CA01-05) no garantiza que se evite la impresión indiscriminada de los mismos y que haya un control sobre dichas impresiones.  </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20"/>
                <w:szCs w:val="20"/>
              </w:rPr>
              <w:t>Control de Documentos y Auditorias Internas</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lías Ramírez Espinosa y Alfredo Campos Trujill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20"/>
                <w:szCs w:val="20"/>
              </w:rPr>
              <w:t>4.2.3 c)</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rPr>
            </w:pPr>
            <w:r>
              <w:rPr>
                <w:rFonts w:cs="Arial" w:ascii="Arial" w:hAnsi="Arial"/>
                <w:sz w:val="20"/>
              </w:rPr>
              <w:t xml:space="preserve">En la lista maestra para el control de los procedimientos técnicos y administrativos (revisión 2) con fecha del 22 de abril de 2005, presenta en la columna de “efectivo” una serie de fechas que no coinciden con la fecha de la última revisión de los procedimientos que se listan. Lo anterior provoca dudas al tratar de identificar si los procedimientos registrados en la lista maestra corresponden a la revisión actual (última versión).  </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20"/>
                <w:szCs w:val="20"/>
              </w:rPr>
              <w:t>Corrosión</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lías Ramírez Espinosa y Maribel Díaz García y Julio C Fierro Alons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20"/>
                <w:szCs w:val="20"/>
              </w:rPr>
              <w:t>4.2.3 b)</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rPr>
            </w:pPr>
            <w:r>
              <w:rPr>
                <w:rFonts w:cs="Arial" w:ascii="Arial" w:hAnsi="Arial"/>
                <w:sz w:val="20"/>
              </w:rPr>
              <w:t>Los procedimientos técnicos observados en las diferentes áreas del Laboratorio de Metrología no se encuentran actualizados. Específicamente en las portadas, ya que el nombre del puesto de la persona que aprueba los procedimientos, no es el correcto.</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20"/>
                <w:szCs w:val="20"/>
              </w:rPr>
              <w:t>Metrología</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ilvia Miranda Navarro, Adán Borunda Terrazas, Efraín Ramos Balderrama y Julio César Fierro Alons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3 b)</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18"/>
                <w:szCs w:val="18"/>
              </w:rPr>
            </w:pPr>
            <w:r>
              <w:rPr>
                <w:rFonts w:cs="Arial" w:ascii="Arial" w:hAnsi="Arial"/>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os procedimientos técnicos observados en el Laboratorio no se encuentran actualizados. Específicamente en las portadas, ya que el nombre del puesto de la persona que aprueba los procedimientos, no es el correcto.</w:t>
            </w:r>
          </w:p>
          <w:p>
            <w:pPr>
              <w:pStyle w:val="Normal"/>
              <w:jc w:val="both"/>
              <w:rPr>
                <w:rFonts w:ascii="Arial" w:hAnsi="Arial" w:cs="Arial"/>
                <w:sz w:val="18"/>
                <w:szCs w:val="18"/>
              </w:rPr>
            </w:pPr>
            <w:r>
              <w:rPr>
                <w:rFonts w:cs="Arial" w:ascii="Arial" w:hAnsi="Arial"/>
                <w:sz w:val="18"/>
                <w:szCs w:val="18"/>
              </w:rPr>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nálisis Térmicos</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rturo Hernández Gutiérrez,  Alfredo Campos Trujillo y Julio César Fierro Alons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20"/>
                <w:szCs w:val="20"/>
              </w:rPr>
              <w:t>4.2.3 b)</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rPr>
            </w:pPr>
            <w:r>
              <w:rPr>
                <w:rFonts w:cs="Arial" w:ascii="Arial" w:hAnsi="Arial"/>
                <w:sz w:val="20"/>
              </w:rPr>
              <w:t xml:space="preserve">Los procedimientos técnicos observados en el laboratorio no se encuentran actualizados. Específicamente en las portadas, ya que el nombre y puesto de la persona que aprueba los procedimientos es erróneo. </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20"/>
                <w:szCs w:val="20"/>
              </w:rPr>
              <w:t>Pruebas Mecánicas</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Jorge Carrillo y Julio C Fierro Alons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Gráficas de resultados </w:t>
      </w:r>
    </w:p>
    <w:p>
      <w:pPr>
        <w:pStyle w:val="Normal"/>
        <w:ind w:left="360" w:hanging="0"/>
        <w:jc w:val="both"/>
        <w:rPr>
          <w:rFonts w:ascii="Arial" w:hAnsi="Arial" w:cs="Arial"/>
        </w:rPr>
      </w:pPr>
      <w:r>
        <w:rPr>
          <w:rFonts w:cs="Arial" w:ascii="Arial" w:hAnsi="Arial"/>
        </w:rPr>
        <w:t>Anexo del presente informe se presentan las gráficas de las No Conformidades encontradas por Laboratorio y/o Área  y por cláusula de la norma ISO 9001:2000.</w:t>
      </w:r>
    </w:p>
    <w:p>
      <w:pPr>
        <w:pStyle w:val="Normal"/>
        <w:ind w:left="180" w:hanging="0"/>
        <w:rPr>
          <w:rFonts w:ascii="Arial" w:hAnsi="Arial" w:cs="Arial"/>
        </w:rPr>
      </w:pPr>
      <w:r>
        <w:rPr>
          <w:rFonts w:cs="Arial" w:ascii="Arial" w:hAnsi="Arial"/>
        </w:rPr>
      </w:r>
    </w:p>
    <w:p>
      <w:pPr>
        <w:pStyle w:val="Normal"/>
        <w:numPr>
          <w:ilvl w:val="0"/>
          <w:numId w:val="1"/>
        </w:numPr>
        <w:rPr/>
      </w:pPr>
      <w:r>
        <w:rPr>
          <w:rFonts w:cs="Arial" w:ascii="Arial" w:hAnsi="Arial"/>
        </w:rPr>
        <w:t>Acciones inmediatas recomendadas</w:t>
      </w:r>
    </w:p>
    <w:p>
      <w:pPr>
        <w:pStyle w:val="Normal"/>
        <w:ind w:left="360" w:hanging="0"/>
        <w:jc w:val="both"/>
        <w:rPr/>
      </w:pPr>
      <w:r>
        <w:rPr>
          <w:rFonts w:cs="Arial" w:ascii="Arial" w:hAnsi="Arial"/>
        </w:rPr>
        <w:t>Implementar a la brevedad las acciones correctivas necesarias para cerrar las no conformidades encontradas.</w:t>
      </w:r>
    </w:p>
    <w:p>
      <w:pPr>
        <w:pStyle w:val="Normal"/>
        <w:ind w:left="360" w:hanging="0"/>
        <w:jc w:val="both"/>
        <w:rPr/>
      </w:pPr>
      <w:r>
        <w:rPr>
          <w:rFonts w:cs="Arial" w:ascii="Arial" w:hAnsi="Arial"/>
        </w:rPr>
        <w:t>Tener una reunión general, previa a la auditoria de seguimiento de TÜV, entre el Director General y el personal que está bajo el alcance de la certificación. La reunión tendría como  finalidad reiterar el compromiso que se tiene de mantener la certificación y seguir trabajando en equipo en beneficio del CIMAV.</w:t>
      </w:r>
    </w:p>
    <w:p>
      <w:pPr>
        <w:pStyle w:val="Normal"/>
        <w:ind w:left="36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aborado por: Ing. Julio César Fierro Alon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Chihuahua, Chihuahua, a 16 de mayo de 20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NEXO</w:t>
      </w:r>
    </w:p>
    <w:p>
      <w:pPr>
        <w:pStyle w:val="Normal"/>
        <w:jc w:val="center"/>
        <w:rPr>
          <w:rFonts w:ascii="Arial" w:hAnsi="Arial" w:cs="Arial"/>
          <w:b/>
          <w:b/>
        </w:rPr>
      </w:pPr>
      <w:r>
        <w:rPr>
          <w:rFonts w:cs="Arial" w:ascii="Arial" w:hAnsi="Arial"/>
          <w:b/>
        </w:rPr>
      </w:r>
    </w:p>
    <w:p>
      <w:pPr>
        <w:pStyle w:val="Normal"/>
        <w:jc w:val="center"/>
        <w:rPr>
          <w:rFonts w:ascii="Arial" w:hAnsi="Arial" w:cs="Arial"/>
        </w:rPr>
      </w:pPr>
      <w:bookmarkStart w:id="0" w:name="_1177687842"/>
      <w:bookmarkStart w:id="1" w:name="_1177687784"/>
      <w:bookmarkEnd w:id="0"/>
      <w:bookmarkEnd w:id="1"/>
      <w:r>
        <w:rPr/>
        <w:object w:dxaOrig="10241" w:dyaOrig="8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8.35pt;height:416.1pt" filled="f" o:ole="">
            <v:imagedata r:id="rId3" o:title=""/>
          </v:shape>
          <o:OLEObject Type="Embed" ProgID="Excel.Sheet.12" ShapeID="ole_rId2" DrawAspect="Content" ObjectID="_1049360680" r:id="rId2"/>
        </w:objec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NEX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object w:dxaOrig="8960" w:dyaOrig="87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5.1pt;height:416.1pt" filled="f" o:ole="">
            <v:imagedata r:id="rId5" o:title=""/>
          </v:shape>
          <o:OLEObject Type="Embed" ProgID="Excel.Sheet.12" ShapeID="ole_rId4" DrawAspect="Content" ObjectID="_1968550223" r:id="rId4"/>
        </w:objec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headerReference w:type="default" r:id="rId6"/>
      <w:footerReference w:type="default" r:id="rId7"/>
      <w:type w:val="nextPage"/>
      <w:pgSz w:w="12240" w:h="15840"/>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3528"/>
      <w:gridCol w:w="3780"/>
      <w:gridCol w:w="2880"/>
    </w:tblGrid>
    <w:tr>
      <w:trPr/>
      <w:tc>
        <w:tcPr>
          <w:tcW w:w="3528" w:type="dxa"/>
          <w:tcBorders/>
        </w:tcPr>
        <w:p>
          <w:pPr>
            <w:pStyle w:val="Footer"/>
            <w:rPr>
              <w:rFonts w:ascii="Arial" w:hAnsi="Arial" w:cs="Arial"/>
              <w:sz w:val="18"/>
              <w:szCs w:val="18"/>
              <w:lang w:val="es-ES_tradnl"/>
            </w:rPr>
          </w:pPr>
          <w:r>
            <w:rPr>
              <w:rFonts w:cs="Arial" w:ascii="Arial" w:hAnsi="Arial"/>
              <w:sz w:val="18"/>
              <w:szCs w:val="18"/>
              <w:lang w:val="es-ES_tradnl"/>
            </w:rPr>
            <w:t>Responsable del Formato: APC</w:t>
          </w:r>
        </w:p>
      </w:tc>
      <w:tc>
        <w:tcPr>
          <w:tcW w:w="3780" w:type="dxa"/>
          <w:tcBorders/>
        </w:tcPr>
        <w:p>
          <w:pPr>
            <w:pStyle w:val="Footer"/>
            <w:jc w:val="center"/>
            <w:rPr>
              <w:rFonts w:ascii="Arial" w:hAnsi="Arial" w:cs="Arial"/>
              <w:sz w:val="18"/>
              <w:szCs w:val="18"/>
              <w:lang w:val="es-ES_tradnl"/>
            </w:rPr>
          </w:pPr>
          <w:r>
            <w:rPr>
              <w:rFonts w:cs="Arial" w:ascii="Arial" w:hAnsi="Arial"/>
              <w:sz w:val="18"/>
              <w:szCs w:val="18"/>
              <w:lang w:val="es-ES_tradnl"/>
            </w:rPr>
            <w:t xml:space="preserve">Pági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r>
            <w:rPr>
              <w:rStyle w:val="PageNumber"/>
              <w:rFonts w:cs="Arial" w:ascii="Arial" w:hAnsi="Arial"/>
              <w:sz w:val="18"/>
              <w:szCs w:val="18"/>
            </w:rPr>
            <w:t xml:space="preserve"> de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p>
      </w:tc>
      <w:tc>
        <w:tcPr>
          <w:tcW w:w="2880" w:type="dxa"/>
          <w:tcBorders/>
        </w:tcPr>
        <w:p>
          <w:pPr>
            <w:pStyle w:val="Footer"/>
            <w:jc w:val="right"/>
            <w:rPr>
              <w:rFonts w:ascii="Arial" w:hAnsi="Arial" w:cs="Arial"/>
              <w:sz w:val="18"/>
              <w:szCs w:val="18"/>
              <w:lang w:val="es-ES_tradnl"/>
            </w:rPr>
          </w:pPr>
          <w:r>
            <w:rPr>
              <w:rStyle w:val="PageNumber"/>
              <w:rFonts w:cs="Arial" w:ascii="Arial" w:hAnsi="Arial"/>
              <w:sz w:val="18"/>
              <w:szCs w:val="18"/>
            </w:rPr>
            <w:t>CA03F04-01</w:t>
          </w:r>
        </w:p>
      </w:tc>
    </w:tr>
  </w:tbl>
  <w:p>
    <w:pPr>
      <w:pStyle w:val="Footer"/>
      <w:rPr>
        <w:sz w:val="16"/>
        <w:szCs w:val="16"/>
        <w:lang w:val="es-ES_tradnl"/>
      </w:rPr>
    </w:pPr>
    <w:r>
      <w:rPr>
        <w:sz w:val="16"/>
        <w:szCs w:val="16"/>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1548"/>
      <w:gridCol w:w="8640"/>
    </w:tblGrid>
    <w:tr>
      <w:trPr/>
      <w:tc>
        <w:tcPr>
          <w:tcW w:w="1548" w:type="dxa"/>
          <w:tcBorders/>
          <w:vAlign w:val="center"/>
        </w:tcPr>
        <w:p>
          <w:pPr>
            <w:pStyle w:val="Header"/>
            <w:rPr>
              <w:b/>
              <w:b/>
              <w:sz w:val="26"/>
            </w:rPr>
          </w:pPr>
          <w:r>
            <w:rPr>
              <w:b/>
              <w:sz w:val="26"/>
            </w:rPr>
            <w:drawing>
              <wp:inline distT="0" distB="0" distL="0" distR="0">
                <wp:extent cx="696595"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2" r="-9" b="-12"/>
                        <a:stretch>
                          <a:fillRect/>
                        </a:stretch>
                      </pic:blipFill>
                      <pic:spPr bwMode="auto">
                        <a:xfrm>
                          <a:off x="0" y="0"/>
                          <a:ext cx="696595" cy="532130"/>
                        </a:xfrm>
                        <a:prstGeom prst="rect">
                          <a:avLst/>
                        </a:prstGeom>
                      </pic:spPr>
                    </pic:pic>
                  </a:graphicData>
                </a:graphic>
              </wp:inline>
            </w:drawing>
          </w:r>
        </w:p>
      </w:tc>
      <w:tc>
        <w:tcPr>
          <w:tcW w:w="8640" w:type="dxa"/>
          <w:tcBorders/>
          <w:vAlign w:val="center"/>
        </w:tcPr>
        <w:p>
          <w:pPr>
            <w:pStyle w:val="Header"/>
            <w:snapToGrid w:val="false"/>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INFORME DE RESULTADOS DE LA AUDITORIA INTERNA REALIZADA DEL 2 AL 13 DE MAYO DE 2005.</w:t>
          </w:r>
        </w:p>
        <w:p>
          <w:pPr>
            <w:pStyle w:val="Header"/>
            <w:jc w:val="center"/>
            <w:rPr>
              <w:rFonts w:ascii="Arial" w:hAnsi="Arial" w:cs="Arial"/>
            </w:rPr>
          </w:pPr>
          <w:r>
            <w:rPr>
              <w:rFonts w:eastAsia="Arial" w:cs="Arial" w:ascii="Arial" w:hAnsi="Arial"/>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4:19:00Z</dcterms:created>
  <dc:creator> </dc:creator>
  <dc:description/>
  <dc:language>en-US</dc:language>
  <cp:lastModifiedBy>Todos Nosotros</cp:lastModifiedBy>
  <cp:lastPrinted>2005-05-15T19:00:00Z</cp:lastPrinted>
  <dcterms:modified xsi:type="dcterms:W3CDTF">2005-05-16T17:36:00Z</dcterms:modified>
  <cp:revision>42</cp:revision>
  <dc:subject/>
  <dc:title>ALCANCE DE AUDITO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8616780</vt:r8>
  </property>
  <property fmtid="{D5CDD505-2E9C-101B-9397-08002B2CF9AE}" pid="3" name="_AuthorEmail">
    <vt:lpwstr>julio.fierro@cimav.edu.mx</vt:lpwstr>
  </property>
  <property fmtid="{D5CDD505-2E9C-101B-9397-08002B2CF9AE}" pid="4" name="_AuthorEmailDisplayName">
    <vt:lpwstr>Julio Fierro</vt:lpwstr>
  </property>
  <property fmtid="{D5CDD505-2E9C-101B-9397-08002B2CF9AE}" pid="5" name="_EmailSubject">
    <vt:lpwstr>Informe auditoria interna</vt:lpwstr>
  </property>
  <property fmtid="{D5CDD505-2E9C-101B-9397-08002B2CF9AE}" pid="6" name="_ReviewingToolsShownOnce">
    <vt:lpwstr/>
  </property>
</Properties>
</file>