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OLÍTICA DE CALIDAD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atisfacer las necesidades de nuestros clientes con servicios oportunos y confiables, a través de un sistema de calidad efectivo y de la capacidad de nuestro personal científico, tecnológico y de soporte, mejorando continuamente nuestros procesos y servici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OBJETIVOS DE CALIDAD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ear una cultura de satisfacción al cli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ntener un sistema de calidad dinámico y flexible que vele por los intereses de nuestros clientes y de nuestra organiz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ntener al personal a la vanguardia en el conocimiento en las áreas de su compet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tinguirnos por la oportunidad, confiabilidad y competitividad de nuestros servici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7:12:00Z</dcterms:created>
  <dc:creator>Todos Nosotros</dc:creator>
  <dc:description/>
  <dc:language>en-US</dc:language>
  <cp:lastModifiedBy>Todos Nosotros</cp:lastModifiedBy>
  <dcterms:modified xsi:type="dcterms:W3CDTF">2005-05-16T18:35:00Z</dcterms:modified>
  <cp:revision>4</cp:revision>
  <dc:subject/>
  <dc:title/>
</cp:coreProperties>
</file>